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3x – 4) + (4x – 9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x + 6) + (2x – 1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-4x – 7) - (3x – 11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-x – 2) + (x + 8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x – 6) - (3x – 5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12x – 12) - (8x + 3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10x + 8) - (2x + 4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-x + 5) - (-3x – 6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5x – 9) + (5x + 12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7x + 1) - (3x + 7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4x – 8) + (2x – 6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8x – 9) + (-5x + 3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x – 8) - (-6x + 9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14x – 2) - (7x – 11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-7x – 5) + (2x – 13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8x – 2) + (6x + 7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-4x + 12) - (-3x + 2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16x – 6) - (5x – 1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7x – 3) + (2x – 4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-8x – 3) - (5x + 7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-6x – 2) - (8x – 5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x – 1) + (3x – 9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-x – 10) - (7x – 10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x – 3) - (x + 3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</w:rPr>
        <w:tab/>
        <w:t>(x + 6) + (-x – 8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</w:rPr>
        <w:tab/>
        <w:t>(8 + 7) + (6x – 3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</w:rPr>
        <w:tab/>
        <w:t>(3x – 11) - (2x – 7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</w:rPr>
        <w:tab/>
        <w:t>(-2x – 1) - (x + 8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</w:rPr>
        <w:tab/>
        <w:t>(x – 8) - (5x – 5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</w:rPr>
        <w:tab/>
        <w:t>(6x – 12) - (-3x + 6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</w:rPr>
        <w:tab/>
        <w:t>(10x + 8) + (2x + 4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</w:rPr>
        <w:tab/>
        <w:t>(-2x + 7) - (-3x – 6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</w:rPr>
        <w:tab/>
        <w:t>(5x – 9) - (5x + 12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7x + 3) + (8x + 7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x – 8) - (2x – 6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3x – 3) + (-4x + 9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-5x – 13) - (-2x + 11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10x – 2) + (7x – 11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-7x – 8) - (2x – 13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-4x – 2) - (6x + 7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6x + 12) + (-3x + 2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6x – 6) + (5x – 1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7x – 12) - (2x – 4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x – 7) - (-2x + 7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-x – 2) - (8x – 7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x – 1) - (3x – 9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x – 13) + (7x – 10 ) 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x – 3) + (x + 3 ) =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2x + 3) - (3x + 3 ) =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ab/>
        <w:t>(x – 7) - (7x + 3 ) =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360" w:top="630" w:footer="0" w:bottom="63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CCGPS Coordinate Algebra</w:t>
      <w:tab/>
      <w:tab/>
      <w:tab/>
      <w:tab/>
      <w:tab/>
      <w:tab/>
      <w:t>Name:</w:t>
    </w:r>
  </w:p>
  <w:p>
    <w:pPr>
      <w:pStyle w:val="Normal"/>
      <w:rPr>
        <w:b/>
        <w:b/>
      </w:rPr>
    </w:pPr>
    <w:r>
      <w:rPr>
        <w:b/>
      </w:rPr>
      <w:t>113</w:t>
      <w:tab/>
      <w:tab/>
      <w:tab/>
      <w:tab/>
      <w:tab/>
      <w:tab/>
      <w:tab/>
      <w:tab/>
      <w:tab/>
      <w:tab/>
      <w:t>Date:</w:t>
    </w:r>
  </w:p>
  <w:p>
    <w:pPr>
      <w:pStyle w:val="Normal"/>
      <w:jc w:val="center"/>
      <w:rPr>
        <w:u w:val="single"/>
      </w:rPr>
    </w:pPr>
    <w:r>
      <w:rPr>
        <w:u w:val="single"/>
      </w:rPr>
      <w:t>Addition &amp; Subtraction of Polynomi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26:00Z</dcterms:created>
  <dc:creator>David Scott</dc:creator>
  <dc:description/>
  <cp:keywords/>
  <dc:language>en-US</dc:language>
  <cp:lastModifiedBy>David Scott</cp:lastModifiedBy>
  <dcterms:modified xsi:type="dcterms:W3CDTF">2014-02-03T18:07:00Z</dcterms:modified>
  <cp:revision>2</cp:revision>
  <dc:subject/>
  <dc:title/>
</cp:coreProperties>
</file>